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UJAH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elujah Chorus from Handel's "Messi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F. Ha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niel N. Hamil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